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</w:rPr>
        <w:t>Опросный лист</w:t>
      </w:r>
    </w:p>
    <w:p>
      <w:pPr>
        <w:pStyle w:val="Normal"/>
        <w:rPr>
          <w:rFonts w:ascii="Arial" w:hAnsi="Arial" w:cs="Arial"/>
          <w:b/>
          <w:b/>
          <w:i/>
          <w:i/>
          <w:caps/>
          <w:u w:val="single"/>
          <w:lang w:val="en-US"/>
        </w:rPr>
      </w:pPr>
      <w:r>
        <w:rPr>
          <w:rFonts w:cs="Arial" w:ascii="Arial" w:hAnsi="Arial"/>
          <w:b/>
          <w:i/>
          <w:caps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Уровнемеры серии </w:t>
      </w:r>
      <w:r>
        <w:rPr>
          <w:rFonts w:cs="Arial" w:ascii="Arial" w:hAnsi="Arial"/>
          <w:b/>
          <w:sz w:val="28"/>
          <w:szCs w:val="28"/>
          <w:lang w:val="en-US"/>
        </w:rPr>
        <w:t>Universal</w:t>
      </w:r>
      <w:r>
        <w:rPr>
          <w:rFonts w:cs="Arial" w:ascii="Arial" w:hAnsi="Arial"/>
          <w:b/>
          <w:sz w:val="28"/>
          <w:szCs w:val="28"/>
        </w:rPr>
        <w:t xml:space="preserve"> на базе </w:t>
      </w:r>
      <w:r>
        <w:rPr>
          <w:rFonts w:cs="Arial" w:ascii="Arial" w:hAnsi="Arial"/>
          <w:b/>
          <w:sz w:val="28"/>
          <w:szCs w:val="28"/>
          <w:lang w:val="en-US"/>
        </w:rPr>
        <w:t>RF</w:t>
      </w:r>
      <w:r>
        <w:rPr/>
        <w:t>-технолог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691"/>
        <w:gridCol w:w="6044"/>
      </w:tblGrid>
      <w:tr>
        <w:trPr/>
        <w:tc>
          <w:tcPr>
            <w:tcW w:w="4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е *</w:t>
            </w:r>
          </w:p>
        </w:tc>
        <w:tc>
          <w:tcPr>
            <w:tcW w:w="60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ое лицо (Ф.И.О.)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. почта *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иборов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907248500"/>
            <w:bookmarkStart w:id="1" w:name="__Fieldmark__0_9072485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авающая крыша (понтон)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07248500"/>
            <w:bookmarkStart w:id="3" w:name="__Fieldmark__1_9072485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иксированная крыш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установки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44" w:leader="none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07248500"/>
            <w:bookmarkStart w:id="5" w:name="__Fieldmark__2_907248500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хранение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07248500"/>
            <w:bookmarkStart w:id="7" w:name="__Fieldmark__3_9072485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сепарация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07248500"/>
            <w:bookmarkStart w:id="9" w:name="__Fieldmark__4_907248500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ство битум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резервуара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07248500"/>
            <w:bookmarkStart w:id="11" w:name="__Fieldmark__5_9072485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глеродистая сталь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907248500"/>
            <w:bookmarkStart w:id="13" w:name="__Fieldmark__6_907248500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ржавеющая сталь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907248500"/>
            <w:bookmarkStart w:id="15" w:name="__Fieldmark__7_907248500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текловолокно</w:t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907248500"/>
            <w:bookmarkStart w:id="17" w:name="__Fieldmark__8_907248500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бетон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907248500"/>
            <w:bookmarkStart w:id="19" w:name="__Fieldmark__9_907248500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ой (указать) ________________________________</w:t>
            </w:r>
          </w:p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907248500"/>
            <w:bookmarkStart w:id="21" w:name="__Fieldmark__10_907248500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стеклом</w:t>
              <w:tab/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907248500"/>
            <w:bookmarkStart w:id="23" w:name="__Fieldmark__11_90724850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утеровка рези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ту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 постоянна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 внутри резервуа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>С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120___</w:t>
              <w:tab/>
              <w:t>норм. __250___</w:t>
              <w:tab/>
              <w:t>макс.__27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-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норм. +15</w:t>
              <w:tab/>
              <w:t>макс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+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5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авление внутри резервуара, кгс/см</w:t>
            </w:r>
            <w:r>
              <w:rPr>
                <w:rFonts w:cs="Arial" w:ascii="Arial" w:hAnsi="Arial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64" w:leader="none"/>
                <w:tab w:val="left" w:pos="394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0__</w:t>
              <w:tab/>
              <w:t>норм. __1,8___</w:t>
              <w:tab/>
              <w:t>макс __2,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язкость продукта, сСт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при температуре 250ºС, 100 при температуре 200º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тность продукта, к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8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тложений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907248500"/>
            <w:bookmarkStart w:id="25" w:name="__Fieldmark__12_90724850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 (толщина _____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м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измерений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мин.____ 0____</w:t>
              <w:tab/>
              <w:t>макс.____7100___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ремешивания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871" w:leader="none"/>
                <w:tab w:val="left" w:pos="3408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907248500"/>
            <w:bookmarkStart w:id="27" w:name="__Fieldmark__13_90724850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907248500"/>
            <w:bookmarkStart w:id="29" w:name="__Fieldmark__14_90724850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лабо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907248500"/>
            <w:bookmarkStart w:id="31" w:name="__Fieldmark__15_907248500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сильно</w:t>
            </w:r>
          </w:p>
          <w:p>
            <w:pPr>
              <w:pStyle w:val="Normal"/>
              <w:tabs>
                <w:tab w:val="clear" w:pos="709"/>
                <w:tab w:val="left" w:pos="196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Обороты мешалки 110-130 об/мин.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ены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404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907248500"/>
            <w:bookmarkStart w:id="33" w:name="__Fieldmark__16_907248500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907248500"/>
            <w:bookmarkStart w:id="35" w:name="__Fieldmark__17_907248500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длина (длина зонда), мм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0,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дополнительно см. чертеж аппара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*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907248500"/>
            <w:bookmarkStart w:id="37" w:name="__Fieldmark__18_907248500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интегрированное</w:t>
            </w:r>
          </w:p>
          <w:p>
            <w:pPr>
              <w:pStyle w:val="Normal"/>
              <w:tabs>
                <w:tab w:val="clear" w:pos="709"/>
                <w:tab w:val="left" w:pos="2666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907248500"/>
            <w:bookmarkStart w:id="39" w:name="__Fieldmark__19_907248500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истанционное (длина кабеля)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907248500"/>
            <w:bookmarkStart w:id="41" w:name="__Fieldmark__20_907248500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6 м (стандарт)</w:t>
            </w:r>
            <w:bookmarkStart w:id="42" w:name="OLE_LINK2"/>
            <w:bookmarkStart w:id="43" w:name="OLE_LINK1"/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1_907248500"/>
            <w:bookmarkStart w:id="45" w:name="__Fieldmark__21_907248500"/>
            <w:bookmarkEnd w:id="42"/>
            <w:bookmarkEnd w:id="4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0 м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2_907248500"/>
            <w:bookmarkStart w:id="47" w:name="__Fieldmark__22_907248500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15 м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2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3_907248500"/>
            <w:bookmarkStart w:id="49" w:name="__Fieldmark__23_907248500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2,5 м</w:t>
              <w:tab/>
            </w: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4_907248500"/>
            <w:bookmarkStart w:id="51" w:name="__Fieldmark__24_907248500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30 м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5_907248500"/>
            <w:bookmarkStart w:id="53" w:name="__Fieldmark__25_907248500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____ 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ый принцип работы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6_907248500"/>
            <w:bookmarkStart w:id="55" w:name="__Fieldmark__26_907248500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F</w:t>
            </w:r>
            <w:r>
              <w:rPr>
                <w:rFonts w:cs="Arial" w:ascii="Arial" w:hAnsi="Arial"/>
                <w:sz w:val="20"/>
                <w:szCs w:val="20"/>
              </w:rPr>
              <w:t>-емкостной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ая модель прибора (если известно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е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7_907248500"/>
            <w:bookmarkStart w:id="57" w:name="__Fieldmark__27_907248500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резьба _______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 xml:space="preserve"> (стандарт 3/4”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P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8_907248500"/>
            <w:bookmarkStart w:id="59" w:name="__Fieldmark__28_907248500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фланец: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размер___80_____</w:t>
              <w:tab/>
              <w:t>давление__16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тип:</w:t>
              <w:tab/>
            </w: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9_907248500"/>
            <w:bookmarkStart w:id="61" w:name="__Fieldmark__29_907248500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SI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separate"/>
            </w:r>
            <w:bookmarkStart w:id="62" w:name="__Fieldmark__30_907248500"/>
            <w:bookmarkStart w:id="63" w:name="__Fieldmark__30_907248500"/>
            <w:bookmarkEnd w:id="63"/>
            <w:r>
              <w:rPr>
                <w:rFonts w:cs="Arial" w:ascii="Arial" w:hAnsi="Arial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N</w:t>
            </w:r>
            <w:r>
              <w:rPr>
                <w:rFonts w:cs="Arial" w:ascii="Arial" w:hAnsi="Arial"/>
                <w:sz w:val="20"/>
                <w:szCs w:val="20"/>
              </w:rPr>
              <w:t xml:space="preserve"> 2633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териал________</w:t>
            </w:r>
          </w:p>
          <w:p>
            <w:pPr>
              <w:pStyle w:val="Normal"/>
              <w:tabs>
                <w:tab w:val="clear" w:pos="709"/>
                <w:tab w:val="left" w:pos="344" w:leader="none"/>
                <w:tab w:val="left" w:pos="2666" w:leader="none"/>
                <w:tab w:val="left" w:pos="414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оверхность фланца: </w:t>
              <w:tab/>
            </w: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1_907248500"/>
            <w:bookmarkStart w:id="65" w:name="__Fieldmark__31_907248500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плоская</w:t>
              <w:tab/>
            </w: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2_907248500"/>
            <w:bookmarkStart w:id="67" w:name="__Fieldmark__32_907248500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ругая _2526-С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кация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4145" w:leader="none"/>
              </w:tabs>
              <w:rPr/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3_907248500"/>
            <w:bookmarkStart w:id="69" w:name="__Fieldmark__33_907248500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4_907248500"/>
            <w:bookmarkStart w:id="71" w:name="__Fieldmark__34_907248500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местная</w:t>
              <w:tab/>
            </w: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5_907248500"/>
            <w:bookmarkStart w:id="73" w:name="__Fieldmark__35_907248500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удаленная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ход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6_907248500"/>
            <w:bookmarkStart w:id="75" w:name="__Fieldmark__36_907248500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  <w:tab/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7_907248500"/>
            <w:bookmarkStart w:id="77" w:name="__Fieldmark__37_90724850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4…20 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HART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сигнал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8_907248500"/>
            <w:bookmarkStart w:id="79" w:name="__Fieldmark__38_90724850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ет</w:t>
              <w:tab/>
            </w: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9_907248500"/>
            <w:bookmarkStart w:id="81" w:name="__Fieldmark__39_907248500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д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релейные выходы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0_907248500"/>
            <w:bookmarkStart w:id="83" w:name="__Fieldmark__40_907248500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4 В пост. (12-50 В)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рывобезопасность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666" w:leader="none"/>
                <w:tab w:val="left" w:pos="269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1_907248500"/>
            <w:bookmarkStart w:id="85" w:name="__Fieldmark__41_907248500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ia</w:t>
            </w:r>
          </w:p>
        </w:tc>
      </w:tr>
      <w:tr>
        <w:trPr>
          <w:trHeight w:val="894" w:hRule="atLeast"/>
        </w:trPr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9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1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я: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920" w:leader="none"/>
        </w:tabs>
        <w:jc w:val="center"/>
        <w:rPr/>
      </w:pPr>
      <w:r>
        <w:rPr/>
        <w:drawing>
          <wp:inline distT="0" distB="0" distL="0" distR="0">
            <wp:extent cx="6471285" cy="420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37635" cy="897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41:00Z</dcterms:created>
  <dc:creator>_</dc:creator>
  <dc:description/>
  <cp:keywords/>
  <dc:language>en-US</dc:language>
  <cp:lastModifiedBy>User</cp:lastModifiedBy>
  <cp:lastPrinted>2006-04-27T17:13:00Z</cp:lastPrinted>
  <dcterms:modified xsi:type="dcterms:W3CDTF">2015-04-02T12:41:00Z</dcterms:modified>
  <cp:revision>2</cp:revision>
  <dc:subject/>
  <dc:title>Опросный лист_______________________________________________________________________</dc:title>
</cp:coreProperties>
</file>